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13070781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317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7.</w:t>
      </w:r>
      <w:r>
        <w:rPr>
          <w:rFonts w:cs="Times New Roman" w:ascii="Times New Roman" w:hAnsi="Times New Roman"/>
          <w:b/>
          <w:lang w:val="en-US"/>
        </w:rPr>
        <w:t>02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и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сгради и площи на територията на община Свищов през 2016 година”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със следните обособени пози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наземно третиране”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ърлежи и бълхи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471642840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и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сгради и площи на територията на община Свищов през 2016 година”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със следните обособени пози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наземно третиране”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ърлежи и бълхи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5-04-01T09:35:00Z</cp:lastPrinted>
  <dcterms:modified xsi:type="dcterms:W3CDTF">2016-02-18T06:41:00Z</dcterms:modified>
  <cp:revision>136</cp:revision>
  <dc:subject/>
  <dc:title>МТСП</dc:title>
</cp:coreProperties>
</file>